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信息安全等级保护测评服务情况评价表</w:t>
      </w:r>
    </w:p>
    <w:tbl>
      <w:tblPr>
        <w:tblW w:w="8460" w:type="dxa"/>
        <w:jc w:val="left"/>
        <w:tblInd w:w="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60"/>
        <w:gridCol w:w="2487"/>
        <w:gridCol w:w="1875"/>
        <w:gridCol w:w="1938"/>
      </w:tblGrid>
      <w:tr>
        <w:trPr>
          <w:trHeight w:val="4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被测单位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测评项目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测评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测评机构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8"/>
                <w:szCs w:val="28"/>
              </w:rPr>
              <w:t>调查内容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8"/>
                <w:szCs w:val="28"/>
              </w:rPr>
              <w:t>结果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态度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认真 □ 一般   □ 应付了事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能力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精通 □ 一般   □ 能力不足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有关信息安全标准规范的掌握情况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握  □ 一般  □掌握不足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安全等级保护政策的掌握情况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精通  □ 一般  □ 掌握不足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评质量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优    □ 良    □ 差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是否有违反安全保密、独立公正要求的行为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没有  □  有   □ 不清楚</w:t>
            </w:r>
          </w:p>
        </w:tc>
      </w:tr>
      <w:tr>
        <w:trPr>
          <w:trHeight w:val="600" w:hRule="atLeast"/>
        </w:trPr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评服务满意度情况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满意  □ 一般  □ 不满意</w:t>
            </w:r>
          </w:p>
        </w:tc>
      </w:tr>
      <w:tr>
        <w:trPr>
          <w:trHeight w:val="208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和建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1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/>
              <w:ind w:firstLine="6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请被测单位将此表填好后，传真至测评机构所在地省级等保办。传真号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CharChar1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360"/>
      <w:ind w:firstLine="200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08:00Z</dcterms:created>
  <dc:creator>luozheng</dc:creator>
  <dc:description/>
  <cp:keywords/>
  <dc:language>en-US</dc:language>
  <cp:lastModifiedBy>fanchunling</cp:lastModifiedBy>
  <cp:lastPrinted>2013-05-14T15:54:00Z</cp:lastPrinted>
  <dcterms:modified xsi:type="dcterms:W3CDTF">2013-05-16T02:24:00Z</dcterms:modified>
  <cp:revision>10</cp:revision>
  <dc:subject/>
  <dc:title/>
</cp:coreProperties>
</file>